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Додаток 1 до Договору № ____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______</w:t>
      </w:r>
      <w:r>
        <w:rPr>
          <w:rFonts w:cs="Times New Roman" w:ascii="Times New Roman" w:hAnsi="Times New Roman"/>
          <w:b/>
          <w:sz w:val="18"/>
          <w:szCs w:val="18"/>
        </w:rPr>
        <w:t>____ від ____.__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__________</w:t>
      </w:r>
      <w:r>
        <w:rPr>
          <w:rFonts w:cs="Times New Roman" w:ascii="Times New Roman" w:hAnsi="Times New Roman"/>
          <w:b/>
          <w:sz w:val="18"/>
          <w:szCs w:val="18"/>
        </w:rPr>
        <w:t>__.202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5 </w:t>
      </w:r>
      <w:r>
        <w:rPr>
          <w:rFonts w:cs="Times New Roman" w:ascii="Times New Roman" w:hAnsi="Times New Roman"/>
          <w:b/>
          <w:sz w:val="18"/>
          <w:szCs w:val="18"/>
        </w:rPr>
        <w:t>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о надання послуг з обслуговування транспортних засоб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 Київ</w:t>
        <w:tab/>
        <w:tab/>
        <w:tab/>
        <w:tab/>
        <w:tab/>
        <w:tab/>
        <w:tab/>
        <w:tab/>
        <w:tab/>
        <w:t>____._______</w:t>
      </w:r>
      <w:r>
        <w:rPr>
          <w:rFonts w:cs="Times New Roman" w:ascii="Times New Roman" w:hAnsi="Times New Roman"/>
          <w:sz w:val="18"/>
          <w:szCs w:val="18"/>
          <w:lang w:val="en-US"/>
        </w:rPr>
        <w:t>____</w:t>
      </w:r>
      <w:r>
        <w:rPr>
          <w:rFonts w:cs="Times New Roman" w:ascii="Times New Roman" w:hAnsi="Times New Roman"/>
          <w:sz w:val="18"/>
          <w:szCs w:val="18"/>
        </w:rPr>
        <w:t>___ 2025 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shd w:fill="FFFF00" w:val="clear"/>
        </w:rPr>
      </w:pPr>
      <w:r>
        <w:rPr>
          <w:rFonts w:cs="Times New Roman" w:ascii="Times New Roman" w:hAnsi="Times New Roman"/>
          <w:sz w:val="18"/>
          <w:szCs w:val="18"/>
        </w:rPr>
        <w:t>Приватне акціонерне товариство «Київський річковий порт», надалі – ВИКОНАВЕЦЬ, що має статус платника податку на прибуток на загальних підставах, в особі Голови комісії з припинення Козлова Ігоря Борисовича, який діє на підставі Статуту і Протоколу дистанційних позачергових зборів акціонерів від 07.06.2024 року, з однієї сторони та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, що діє на підставі ________________,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далі – ЗАМОВНИК, з іншої сторони, узгодили дійсним додатком наступні тарифи на такі послуги: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311"/>
        <w:gridCol w:w="1291"/>
        <w:gridCol w:w="1434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/п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йменування послуг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диниця вимір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ртість, грн. з ПД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говування транспортного засобу (далі – ТЗ) комерційного призначення вантажопідйомністю понад 3-х тон з метою забезпечення здійснення митним органом митних формальностей стосовно товарів, що переміщуються ним через митний кордон Ук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аїн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говування ТЗ комерційного призначення вантажопідйомністю до 3-х тон з метою забезпечення здійснення митним органом митних формальностей стосовно товарів, що переміщуються ним через митний кордон Україн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говування ТЗ комерційного призначення, що переміщує товари, які оформлюються в митний режим експор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говування ТЗ комерційного призначення, що переміщує товари, які оформлюються в митний режим митний скла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говування ТЗ вантажопідйомністю понад 3-х тон митні формальності стосовно якого здійснюються митним органом як до товар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говування ТЗ вантажопідйомністю до 3-х тон митні формальності стосовно якого здійснюються митним органом як до товар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бування ТЗ вантажопідйомністю понад 3-х тон в ЗМК понад 1 добу (більше 24 годин з моменту в’їзду) до моменту виїзду із ЗМ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бування ТЗ вантажопідйомністю до 3-х тон в ЗМК понад 1 добу (більше 24 годин з моменту в’їзду) до моменту виїзду із ЗМ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онання навантажувально-розвантажувальних робіт навантажуваче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(одна) тон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онання навантажувально-розвантажувальних робіт вручн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(одна) тон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0</w:t>
            </w:r>
          </w:p>
        </w:tc>
      </w:tr>
      <w:tr>
        <w:trPr>
          <w:trHeight w:val="70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’їзд ТЗ вантажопідйомністю понад 3-х тон в ЗМК з метою перевантаження товарів з іншого ТЗ або навантаження на ТЗ товарів, випущених зi складу тимчасового зберігання чи митного склад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’їзд ТЗ вантажопідйомністю до 3-х тон в ЗМК з метою перевантаження товарів з іншого ТЗ або навантаження на ТЗ товарів, випущених зi складу тимчасового зберігання чи митного склад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антаження товарів з одного ТЗ на інший навантажуваче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(одна) тон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антаження товарів з одного ТЗ на інший вручн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(одна) тон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міщення товарів на склад тимчасового зберіган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ерігання товарів i ТЗ комерційного призначення на складі тимчасового зберіган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кв./ доб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ерігання товарів на митному складі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кв./ доб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мотка палети плівко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0</w:t>
            </w:r>
          </w:p>
        </w:tc>
      </w:tr>
      <w:tr>
        <w:trPr>
          <w:trHeight w:val="25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ейка стікерів (без врахування вартості виготовлення стікерів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(один) стіке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,20</w:t>
            </w:r>
          </w:p>
        </w:tc>
      </w:tr>
      <w:tr>
        <w:trPr>
          <w:trHeight w:val="63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олідація чи подрібнення партій товарів, сортування, маркування, розпакування, пакування чи перепакування товарів (без врахування вартості матеріалів),взяття проб i зразків товарів чи інші подібні операції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(одна) годин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0</w:t>
            </w:r>
          </w:p>
        </w:tc>
      </w:tr>
      <w:tr>
        <w:trPr>
          <w:trHeight w:val="18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ування товарів у митний режим митний скла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а, гр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,00</w:t>
            </w:r>
          </w:p>
        </w:tc>
      </w:tr>
    </w:tbl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819"/>
      </w:tblGrid>
      <w:tr>
        <w:trPr>
          <w:trHeight w:val="524" w:hRule="atLeast"/>
        </w:trPr>
        <w:tc>
          <w:tcPr>
            <w:tcW w:w="4850" w:type="dxa"/>
            <w:tcBorders/>
          </w:tcPr>
          <w:p>
            <w:pPr>
              <w:pStyle w:val="1"/>
              <w:keepNext w:val="true"/>
              <w:keepLines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1"/>
              <w:keepNext w:val="true"/>
              <w:keepLines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ОНАВЕЦЬ:</w:t>
            </w:r>
          </w:p>
        </w:tc>
        <w:tc>
          <w:tcPr>
            <w:tcW w:w="4819" w:type="dxa"/>
            <w:tcBorders/>
          </w:tcPr>
          <w:p>
            <w:pPr>
              <w:pStyle w:val="1"/>
              <w:keepNext w:val="true"/>
              <w:keepLines/>
              <w:shd w:fill="auto" w:val="clear"/>
              <w:tabs>
                <w:tab w:val="clear" w:pos="708"/>
                <w:tab w:val="left" w:pos="1340" w:leader="none"/>
                <w:tab w:val="center" w:pos="2279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1"/>
              <w:keepNext w:val="true"/>
              <w:keepLines/>
              <w:shd w:fill="auto" w:val="clear"/>
              <w:tabs>
                <w:tab w:val="clear" w:pos="708"/>
                <w:tab w:val="left" w:pos="1340" w:leader="none"/>
                <w:tab w:val="center" w:pos="2279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ЗАМОВНИК:</w:t>
            </w:r>
          </w:p>
        </w:tc>
      </w:tr>
      <w:tr>
        <w:trPr>
          <w:trHeight w:val="3618" w:hRule="atLeast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bookmarkStart w:id="1" w:name="_Hlk168477575"/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АТ «КИЇВПОРТ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д ЄДРПОУ 0315007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4070, м. Київ, вул. Верхній Вал, 7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IBAN №UA 27 320478 0000026000924884122 в АБ "УКРГАЗБАНК", МФО 320478  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ІПН 03150072665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від. плат. ПДВ № 100349866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ІПН 03150072665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лектронна пошта:</w:t>
            </w:r>
            <w:r>
              <w:rPr>
                <w:rStyle w:val="FontStyle18"/>
                <w:bCs/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FontStyle18"/>
                <w:bCs/>
                <w:sz w:val="18"/>
                <w:szCs w:val="18"/>
                <w:lang w:eastAsia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eastAsia="uk-UA"/>
                </w:rPr>
                <w:t>customs.krp@gmail.com</w:t>
              </w:r>
            </w:hyperlink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са для листування: 04071, м. Київ, вул. Електриків, 1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лова комісії з припиненн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bookmarkStart w:id="2" w:name="_Hlk168477575"/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 І.Б. Козлов</w:t>
            </w:r>
            <w:bookmarkEnd w:id="2"/>
          </w:p>
        </w:tc>
        <w:tc>
          <w:tcPr>
            <w:tcW w:w="4819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1301" w:leader="none"/>
              </w:tabs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1" w:leader="none"/>
              </w:tabs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ЄДРПОУ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1" w:leader="none"/>
              </w:tabs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а адреса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1" w:leader="none"/>
              </w:tabs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реса для листування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1" w:leader="none"/>
              </w:tabs>
              <w:snapToGrid w:val="false"/>
              <w:spacing w:before="0" w:after="0"/>
              <w:rPr/>
            </w:pPr>
            <w:r>
              <w:rPr>
                <w:sz w:val="18"/>
                <w:szCs w:val="18"/>
                <w:lang w:val="uk-UA"/>
              </w:rPr>
              <w:t xml:space="preserve">п/р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1" w:leader="none"/>
              </w:tabs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ФО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1" w:leader="none"/>
              </w:tabs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ПН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1" w:leader="none"/>
              </w:tabs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ідоцтво платника ПДВ (за наявності)№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1" w:leader="none"/>
              </w:tabs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1" w:leader="none"/>
              </w:tabs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а пошта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1" w:leader="none"/>
              </w:tabs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1" w:leader="none"/>
              </w:tabs>
              <w:snapToGrid w:val="false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 / 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 w:eastAsia="zh-C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Times New Roman"/>
      <w:sz w:val="20"/>
      <w:szCs w:val="20"/>
      <w:lang w:val="en-US"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Style19">
    <w:name w:val="Основной текст с отступом Знак"/>
    <w:qFormat/>
    <w:rPr>
      <w:rFonts w:ascii="Calibri" w:hAnsi="Calibri" w:cs="Times New Roman"/>
      <w:lang w:val="uk-UA" w:eastAsia="zh-CN"/>
    </w:rPr>
  </w:style>
  <w:style w:type="character" w:styleId="FontStyle19">
    <w:name w:val="Font Style19"/>
    <w:qFormat/>
    <w:rPr>
      <w:rFonts w:ascii="Times New Roman" w:hAnsi="Times New Roman" w:cs="Times New Roman"/>
      <w:b/>
      <w:sz w:val="24"/>
    </w:rPr>
  </w:style>
  <w:style w:type="character" w:styleId="FontStyle24">
    <w:name w:val="Font Style24"/>
    <w:qFormat/>
    <w:rPr>
      <w:rFonts w:ascii="Times New Roman" w:hAnsi="Times New Roman" w:cs="Times New Roman"/>
      <w:b/>
      <w:sz w:val="28"/>
    </w:rPr>
  </w:style>
  <w:style w:type="character" w:styleId="FontStyle22">
    <w:name w:val="Font Style22"/>
    <w:qFormat/>
    <w:rPr>
      <w:rFonts w:ascii="Arial" w:hAnsi="Arial" w:cs="Arial"/>
      <w:b/>
      <w:sz w:val="20"/>
    </w:rPr>
  </w:style>
  <w:style w:type="character" w:styleId="Style20">
    <w:name w:val="Верхний колонтитул Знак"/>
    <w:qFormat/>
    <w:rPr>
      <w:rFonts w:ascii="Calibri" w:hAnsi="Calibri" w:cs="Times New Roman"/>
      <w:lang w:val="uk-UA" w:eastAsia="zh-CN"/>
    </w:rPr>
  </w:style>
  <w:style w:type="character" w:styleId="Style21">
    <w:name w:val="Нижний колонтитул Знак"/>
    <w:qFormat/>
    <w:rPr>
      <w:rFonts w:ascii="Calibri" w:hAnsi="Calibri" w:cs="Times New Roman"/>
      <w:lang w:val="uk-UA"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Заголовок №1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b/>
      <w:bCs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4" w:before="0" w:after="0"/>
      <w:ind w:firstLine="614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8" w:before="0" w:after="0"/>
      <w:ind w:firstLine="538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82" w:before="0" w:after="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24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stoms.krp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1:23:00Z</dcterms:created>
  <dc:creator>sveta</dc:creator>
  <dc:description/>
  <cp:keywords/>
  <dc:language>en-US</dc:language>
  <cp:lastModifiedBy>Оля</cp:lastModifiedBy>
  <cp:lastPrinted>2016-11-11T14:30:00Z</cp:lastPrinted>
  <dcterms:modified xsi:type="dcterms:W3CDTF">2025-02-03T11:23:00Z</dcterms:modified>
  <cp:revision>2</cp:revision>
  <dc:subject/>
  <dc:title>Додаток 1 до Договору № ________ від ____</dc:title>
</cp:coreProperties>
</file>