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Додаток 2 до Договору № ________________ від ____._______________.2025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о надання послуг з обслуговування транспортних засоб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м. Київ</w:t>
        <w:tab/>
        <w:tab/>
        <w:tab/>
        <w:tab/>
        <w:tab/>
        <w:tab/>
        <w:tab/>
        <w:tab/>
        <w:tab/>
        <w:tab/>
        <w:t>____.__________ 2025 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  <w:shd w:fill="FFFF00" w:val="clear"/>
        </w:rPr>
      </w:pPr>
      <w:r>
        <w:rPr>
          <w:rFonts w:cs="Times New Roman" w:ascii="Times New Roman" w:hAnsi="Times New Roman"/>
          <w:sz w:val="18"/>
          <w:szCs w:val="18"/>
        </w:rPr>
        <w:t>Приватне акціонерне товариство «Київський річковий порт», що має статус платника податку на прибуток на загальних підставах, в особі Голови комісії з припинення Козлова Ігоря Борисовича, який діє на підставі на підставі Статуту і Протоколу дистанційних позачергових зборів акціонерів від 07.06.2024 року, надалі – ВИКОНАВЕЦЬ,  з однієї сторони 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, що діє на підставі ________________,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далі – ЗАМОВНИК, з іншої сторони, узгодили дійсним додатком наступні загальні правила для водіїв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ід час перебування </w:t>
      </w:r>
      <w:r>
        <w:rPr>
          <w:rStyle w:val="FontStyle18"/>
          <w:sz w:val="18"/>
          <w:szCs w:val="18"/>
          <w:lang w:eastAsia="uk-UA"/>
        </w:rPr>
        <w:t xml:space="preserve">на території ВИКОНАВЦЯ та в </w:t>
      </w:r>
      <w:r>
        <w:rPr>
          <w:rFonts w:cs="Times New Roman" w:ascii="Times New Roman" w:hAnsi="Times New Roman"/>
          <w:sz w:val="18"/>
          <w:szCs w:val="18"/>
        </w:rPr>
        <w:t>зоні митного контролю Київської  митниці, за адресою: м. Київ, вул. Набережно-Лугова, 2, 2-а, 2-к, 4-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дії транспортних засобів при прибутті в місце доставки товарів (ЗМК) зобов’язані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 Оформити перепустку на транспортний засіб при в’їзді в місце доставки товарів (ЗМ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 Дотримуватись санітарно-гігієнічних правил, правил пожежної безпе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 Тимчасово залишаючи місце доставки товарів (ЗМК) повідомляти про це чергового співробітника комплексу (в разі необхідності залишати інформацію про можливий зв’яз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 Під час перебування в місці доставки товарів (ЗМК) забороняє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 завозити в місце доставки товарів (ЗМК) осіб, які не мають дозволу на перебування в ЗМ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 входити в приміщення митного складу, складу тимчасового зберігання, боксів поглибленого огляду автомобільних транспортних засобі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 заносити, завозити та розпивати алкогольні напої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 знаходитись на території в стані алкогольного (наркотичного) сп’яні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 палити, у тому числі в кабіні транспортного засоб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 засмічувати місце доставки товарів (ЗМ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 розпалювати відкрите багатт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 в’їзд на територію технічно несправного транспорт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 ремонтувати транспортний засіб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 забруднювати територію, зокрема, паливно-мастильними матеріалами чи іншими забруднюючими речовин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 пошкоджувати тверде покриття та інше майно місця доставки товарів (ЗМ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 мити транспортний засіб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 рух транспортних засобів із швидкістю більше 5 км/год., а також по розмежувальним лініям, бордюр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 порушувати Правила дорожнього рух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 разі невиконання або неналежного виконання цих правил, матеріальну відповідальність за нанесення збитків, у випадках передбачених чинним законодавством, відшкодовує у повному обсязі та несе власник транспортного засоб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775"/>
      </w:tblGrid>
      <w:tr>
        <w:trPr/>
        <w:tc>
          <w:tcPr>
            <w:tcW w:w="4805" w:type="dxa"/>
            <w:tcBorders/>
          </w:tcPr>
          <w:p>
            <w:pPr>
              <w:pStyle w:val="1"/>
              <w:keepNext w:val="true"/>
              <w:keepLines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КОНАВЕЦЬ:</w:t>
            </w:r>
          </w:p>
        </w:tc>
        <w:tc>
          <w:tcPr>
            <w:tcW w:w="4775" w:type="dxa"/>
            <w:tcBorders/>
          </w:tcPr>
          <w:p>
            <w:pPr>
              <w:pStyle w:val="1"/>
              <w:keepNext w:val="true"/>
              <w:keepLines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ОВНИК:</w:t>
            </w:r>
          </w:p>
        </w:tc>
      </w:tr>
      <w:tr>
        <w:trPr>
          <w:trHeight w:val="3144" w:hRule="atLeast"/>
        </w:trPr>
        <w:tc>
          <w:tcPr>
            <w:tcW w:w="480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bookmarkStart w:id="0" w:name="_Hlk168477575"/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АТ «КИЇВПОРТ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ЄДРПОУ 0315007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70, м. Київ, вул. Верхній Вал, 7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BAN №UA 27 320478 0000026000924884122 в АБ "УКРГАЗБАНК", МФО 320478  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ПН 03150072665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ід. плат. ПДВ № 100349866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ПН 03150072665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FontStyle18"/>
                <w:sz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лектронна пошта:</w:t>
            </w:r>
            <w:r>
              <w:rPr>
                <w:rStyle w:val="FontStyle18"/>
                <w:sz w:val="18"/>
                <w:szCs w:val="1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FontStyle18"/>
                <w:sz w:val="18"/>
                <w:szCs w:val="18"/>
                <w:lang w:eastAsia="uk-UA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uk-UA"/>
                </w:rPr>
                <w:t>customs.krp@gmail.com</w:t>
              </w:r>
            </w:hyperlink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Адреса для листування: 04071, м. Київ, вул. Електриків, 1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лова комісії з припиненн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bookmarkStart w:id="1" w:name="_Hlk168477575"/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_________________ І.Б. Козлов</w:t>
            </w:r>
            <w:bookmarkEnd w:id="1"/>
          </w:p>
        </w:tc>
        <w:tc>
          <w:tcPr>
            <w:tcW w:w="4775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1301" w:leader="none"/>
              </w:tabs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енування: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1" w:leader="none"/>
              </w:tabs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ЄДРПОУ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1" w:leader="none"/>
              </w:tabs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на адреса: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1" w:leader="none"/>
              </w:tabs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для листування: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1" w:leader="none"/>
              </w:tabs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р 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1" w:leader="none"/>
              </w:tabs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ФО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1" w:leader="none"/>
              </w:tabs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ПН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1" w:leader="none"/>
              </w:tabs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ідоцтво платника ПДВ (за наявності)№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1" w:leader="none"/>
              </w:tabs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1" w:leader="none"/>
              </w:tabs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ктронна пошта: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3105" w:leader="none"/>
              </w:tabs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1" w:leader="none"/>
              </w:tabs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 / 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 w:eastAsia="zh-CN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Calibri" w:hAnsi="Calibri" w:cs="Times New Roman"/>
      <w:sz w:val="20"/>
      <w:szCs w:val="20"/>
      <w:lang w:val="en-US" w:eastAsia="zh-C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 w:eastAsia="zh-CN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Style19">
    <w:name w:val="Основной текст с отступом Знак"/>
    <w:qFormat/>
    <w:rPr>
      <w:rFonts w:ascii="Calibri" w:hAnsi="Calibri" w:cs="Times New Roman"/>
      <w:lang w:val="uk-UA" w:eastAsia="zh-CN"/>
    </w:rPr>
  </w:style>
  <w:style w:type="character" w:styleId="FontStyle19">
    <w:name w:val="Font Style19"/>
    <w:qFormat/>
    <w:rPr>
      <w:rFonts w:ascii="Times New Roman" w:hAnsi="Times New Roman" w:cs="Times New Roman"/>
      <w:b/>
      <w:sz w:val="24"/>
    </w:rPr>
  </w:style>
  <w:style w:type="character" w:styleId="FontStyle24">
    <w:name w:val="Font Style24"/>
    <w:qFormat/>
    <w:rPr>
      <w:rFonts w:ascii="Times New Roman" w:hAnsi="Times New Roman" w:cs="Times New Roman"/>
      <w:b/>
      <w:sz w:val="28"/>
    </w:rPr>
  </w:style>
  <w:style w:type="character" w:styleId="FontStyle22">
    <w:name w:val="Font Style22"/>
    <w:qFormat/>
    <w:rPr>
      <w:rFonts w:ascii="Arial" w:hAnsi="Arial" w:cs="Arial"/>
      <w:b/>
      <w:sz w:val="20"/>
    </w:rPr>
  </w:style>
  <w:style w:type="character" w:styleId="Style20">
    <w:name w:val="Верхний колонтитул Знак"/>
    <w:qFormat/>
    <w:rPr>
      <w:rFonts w:ascii="Calibri" w:hAnsi="Calibri" w:cs="Times New Roman"/>
      <w:lang w:val="uk-UA" w:eastAsia="zh-CN"/>
    </w:rPr>
  </w:style>
  <w:style w:type="character" w:styleId="Style21">
    <w:name w:val="Нижний колонтитул Знак"/>
    <w:qFormat/>
    <w:rPr>
      <w:rFonts w:ascii="Calibri" w:hAnsi="Calibri" w:cs="Times New Roman"/>
      <w:lang w:val="uk-UA" w:eastAsia="zh-CN"/>
    </w:rPr>
  </w:style>
  <w:style w:type="character" w:styleId="InternetLink">
    <w:name w:val="Hyperlink"/>
    <w:rPr>
      <w:color w:val="0563C1"/>
      <w:u w:val="single"/>
    </w:rPr>
  </w:style>
  <w:style w:type="character" w:styleId="Style2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">
    <w:name w:val="Заголовок №1"/>
    <w:basedOn w:val="Normal"/>
    <w:qFormat/>
    <w:pPr>
      <w:widowControl w:val="false"/>
      <w:shd w:fill="FFFFFF" w:val="clear"/>
      <w:spacing w:lineRule="atLeast" w:line="240" w:before="0" w:after="360"/>
      <w:jc w:val="center"/>
    </w:pPr>
    <w:rPr>
      <w:b/>
      <w:bCs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4" w:before="0" w:after="0"/>
      <w:ind w:firstLine="614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8" w:before="0" w:after="0"/>
      <w:ind w:firstLine="538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282" w:before="0" w:after="0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Style25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stoms.krp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1:28:00Z</dcterms:created>
  <dc:creator>sveta</dc:creator>
  <dc:description/>
  <cp:keywords/>
  <dc:language>en-US</dc:language>
  <cp:lastModifiedBy>Оля</cp:lastModifiedBy>
  <cp:lastPrinted>2016-11-11T14:30:00Z</cp:lastPrinted>
  <dcterms:modified xsi:type="dcterms:W3CDTF">2025-02-03T11:28:00Z</dcterms:modified>
  <cp:revision>2</cp:revision>
  <dc:subject/>
  <dc:title>Додаток 2 до Договору № ________ від ____</dc:title>
</cp:coreProperties>
</file>